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698781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33118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51814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47616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